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JAVA PROGRAMMING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CA307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iscuss about different types of operators in Java. 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Explain in detail about iteration statements in Java with an example program. </w:t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2. </w:t>
        <w:tab/>
        <w:t>a.</w:t>
        <w:tab/>
        <w:t xml:space="preserve">What is a Constructor? With an example program, explain about simple or default </w:t>
        <w:tab/>
        <w:t xml:space="preserve">constructors and parameterized constructors. </w:t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With an example program, explain method overloading.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3. </w:t>
        <w:tab/>
        <w:t>a.</w:t>
        <w:tab/>
        <w:t xml:space="preserve">What do you mean by Inheritance? List the various types of inheritance. Explain the single </w:t>
        <w:tab/>
        <w:t>inheritance with an example program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Describe about packages in Java with an example program.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Discuss in detail about Java exception handling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>What is multithreading? What are the two ways of a creating thread?  Explain with a suitable example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 xml:space="preserve">Explain about datagram packet and datagram socket classes in Java. 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rite down the skeleton structure of applet and explain the applet life cycle method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List and explain about various types of event listener interfaces.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Write a Java program to demonstrate the mouse event handling. 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Explain the following AWT controls with simple examples:</w:t>
        <w:tab/>
        <w:tab/>
        <w:tab/>
        <w:tab/>
      </w:r>
    </w:p>
    <w:p>
      <w:pPr>
        <w:pStyle w:val="Normal"/>
        <w:jc w:val="both"/>
        <w:rPr/>
      </w:pPr>
      <w:r>
        <w:rPr/>
        <w:tab/>
        <w:t>a.</w:t>
        <w:tab/>
        <w:t>Label</w:t>
        <w:tab/>
        <w:tab/>
        <w:t>b.</w:t>
        <w:tab/>
        <w:t>Button</w:t>
        <w:tab/>
        <w:tab/>
        <w:t>c.</w:t>
        <w:tab/>
        <w:t>Checkbox</w:t>
        <w:tab/>
        <w:tab/>
        <w:t>d.</w:t>
        <w:tab/>
        <w:t>Lis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 xml:space="preserve">Describe the different types of layouts in Java with an example program. </w:t>
        <w:tab/>
        <w:tab/>
        <w:tab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7T04:58:00Z</dcterms:modified>
  <cp:revision>148</cp:revision>
  <dc:subject/>
  <dc:title>Reg</dc:title>
</cp:coreProperties>
</file>